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9</w:t>
        <w:tab/>
        <w:t>6.</w:t>
        <w:tab/>
        <w:t>Form: Authority to Deal With Employee, Retirement, and Other Benef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29-1</w:t>
        <w:tab/>
        <w:t>Authority to deal with employee, retirement, and other benef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 is authorized to establish one or more Individual Retirement Accounts (IRAs) and employee benefits plans (including a plan for a self-employed individual) on the Principal’s behalf; to contribute to any IRA or plan held in the Principal’s name; to roll over or direct transfers of plan benefits into other retirement plans or IRA accounts at the same company or at another company; to manage the accounts; to withdraw from any account </w:t>
      </w:r>
      <w:r>
        <w:rPr>
          <w:bCs/>
        </w:rPr>
        <w:t>_ _[</w:t>
      </w:r>
      <w:r>
        <w:rPr>
          <w:bCs/>
          <w:iCs/>
        </w:rPr>
        <w:t>without limitations/such minimum distributions as may be required by law/amounts that may be necessary for the health, maintenance, and support of the Principal</w:t>
      </w:r>
      <w:r>
        <w:rPr>
          <w:bCs/>
        </w:rPr>
        <w:t>]_ _</w:t>
      </w:r>
      <w:r>
        <w:rPr/>
        <w:t xml:space="preserve">; to select or change payment options; to apply for and make any elections under any IRA or employee benefit plan in which the Principal is a participant, including elections required for payment of any and all types of employee benefits to which the Principal may be entitled; to take possession of all such benefits; and to distribute such benefits to or for the Principal’s benefit. The Agent </w:t>
      </w:r>
      <w:r>
        <w:rPr>
          <w:bCs/>
        </w:rPr>
        <w:t>_ _[</w:t>
      </w:r>
      <w:r>
        <w:rPr>
          <w:bCs/>
          <w:iCs/>
        </w:rPr>
        <w:t>shall have/shall not hav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he power to designate and change beneficiar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gent may not be benefici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, however, may not designate </w:t>
      </w:r>
      <w:r>
        <w:rPr>
          <w:bCs/>
        </w:rPr>
        <w:t>_ _[</w:t>
      </w:r>
      <w:r>
        <w:rPr>
          <w:bCs/>
          <w:iCs/>
        </w:rPr>
        <w:t>himself/hersel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s a beneficiary on any employee benefit pla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Beneficiaries can only be members of a cla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gent, in exercising the power to designate and change beneficiaries, may designate as beneficiaries only a member or members of a class of persons consisting of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employee benefits plans and Individual Retirement Accounts </w:t>
      </w:r>
      <w:r>
        <w:rPr>
          <w:bCs/>
        </w:rPr>
        <w:t>_ _[</w:t>
      </w:r>
      <w:r>
        <w:rPr>
          <w:bCs/>
          <w:iCs/>
        </w:rPr>
        <w:t>and annuiti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now held by the Principal are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dentify institution and account number for eac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an account or a plan is rolled over or transferred to a new company, the Principal requests that the new company also honor this pow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